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rPr>
          <w:rFonts w:ascii="Times New Roman" w:hAnsi="Times New Roman" w:cs="Times New Roman"/>
        </w:rPr>
      </w:pPr>
      <w:r>
        <w:rPr>
          <w:rFonts w:cs="Times New Roman" w:ascii="Times New Roman" w:hAnsi="Times New Roman"/>
        </w:rPr>
        <w:t>Joseph Conrad</w:t>
      </w:r>
    </w:p>
    <w:p>
      <w:pPr>
        <w:pStyle w:val="Normal"/>
        <w:suppressAutoHyphens w:val="true"/>
        <w:spacing w:lineRule="exact" w:line="19"/>
        <w:rPr>
          <w:rFonts w:ascii="Times New Roman" w:hAnsi="Times New Roman" w:cs="Times New Roman"/>
        </w:rPr>
      </w:pPr>
      <w:r>
        <w:fldChar w:fldCharType="begin"/>
      </w:r>
      <w:r>
        <w:rPr>
          <w:rFonts w:cs="Times New Roman" w:ascii="Times New Roman" w:hAnsi="Times New Roman"/>
        </w:rPr>
        <w:instrText xml:space="preserve">ADVANCE \D 7.20</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suppressAutoHyphens w:val="true"/>
        <w:spacing w:lineRule="atLeast" w:line="240"/>
        <w:rPr>
          <w:rFonts w:ascii="Times New Roman" w:hAnsi="Times New Roman" w:cs="Times New Roman"/>
        </w:rPr>
      </w:pPr>
      <w:r>
        <w:rPr>
          <w:rFonts w:cs="Times New Roman" w:ascii="Times New Roman" w:hAnsi="Times New Roman"/>
          <w:b/>
          <w:bCs/>
          <w:sz w:val="36"/>
          <w:szCs w:val="36"/>
        </w:rPr>
        <w:t>Lord Jim</w:t>
      </w:r>
    </w:p>
    <w:p>
      <w:pPr>
        <w:pStyle w:val="Normal"/>
        <w:suppressAutoHyphens w:val="true"/>
        <w:spacing w:lineRule="atLeast" w:line="240"/>
        <w:rPr>
          <w:rFonts w:ascii="Times New Roman" w:hAnsi="Times New Roman" w:cs="Times New Roman"/>
        </w:rPr>
      </w:pPr>
      <w:r>
        <w:rPr>
          <w:rFonts w:cs="Times New Roman" w:ascii="Times New Roman" w:hAnsi="Times New Roman"/>
        </w:rPr>
      </w:r>
    </w:p>
    <w:p>
      <w:pPr>
        <w:pStyle w:val="Normal"/>
        <w:suppressAutoHyphens w:val="true"/>
        <w:spacing w:lineRule="atLeast" w:line="240"/>
        <w:rPr>
          <w:rFonts w:ascii="Times New Roman" w:hAnsi="Times New Roman" w:cs="Times New Roman"/>
        </w:rPr>
      </w:pPr>
      <w:r>
        <w:rPr>
          <w:rFonts w:cs="Times New Roman" w:ascii="Times New Roman" w:hAnsi="Times New Roman"/>
          <w:sz w:val="36"/>
          <w:szCs w:val="36"/>
        </w:rPr>
        <w:t>Analysis of Characters</w:t>
      </w:r>
    </w:p>
    <w:p>
      <w:pPr>
        <w:pStyle w:val="Normal"/>
        <w:suppressAutoHyphens w:val="true"/>
        <w:spacing w:lineRule="atLeast" w:line="240"/>
        <w:rPr>
          <w:rFonts w:ascii="Times New Roman" w:hAnsi="Times New Roman" w:cs="Times New Roman"/>
        </w:rPr>
      </w:pPr>
      <w:r>
        <w:rPr>
          <w:rFonts w:cs="Times New Roman" w:ascii="Times New Roman" w:hAnsi="Times New Roman"/>
        </w:rPr>
        <w:t>William Sievert</w:t>
      </w:r>
    </w:p>
    <w:p>
      <w:pPr>
        <w:pStyle w:val="Normal"/>
        <w:tabs>
          <w:tab w:val="clear" w:pos="720"/>
          <w:tab w:val="left" w:pos="360" w:leader="none"/>
        </w:tabs>
        <w:suppressAutoHyphens w:val="true"/>
        <w:spacing w:lineRule="atLeast" w:line="240"/>
        <w:rPr>
          <w:rFonts w:ascii="Times New Roman" w:hAnsi="Times New Roman" w:cs="Times New Roman"/>
        </w:rPr>
      </w:pPr>
      <w:r>
        <w:rPr>
          <w:rFonts w:cs="Times New Roman" w:ascii="Times New Roman" w:hAnsi="Times New Roman"/>
        </w:rPr>
        <w:t>Department Of English, Pace College</w:t>
      </w:r>
    </w:p>
    <w:p>
      <w:pPr>
        <w:pStyle w:val="Normal"/>
        <w:tabs>
          <w:tab w:val="clear" w:pos="720"/>
          <w:tab w:val="left" w:pos="36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tab/>
        <w:t xml:space="preserve">The following characters are presented in the order in which they appear in the novel. Conrad, you will notice, gives some characters no name other than "the first mate of the Patna," say. I have included these characters, although unnamed, because they are important to the novel. Indeed, Conrad never gives us the last name of Jim himself. No doubt Conrad wished to be so deliberately ambiguous for his own reasons. I have excluded scarcely any character, named or unnamed, who is mentioned in the novel. </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b/>
          <w:bCs/>
          <w:sz w:val="22"/>
          <w:szCs w:val="22"/>
        </w:rPr>
        <w:t>Jim  (also called Lord Jim and Tuan Jim.)</w:t>
      </w:r>
    </w:p>
    <w:p>
      <w:pPr>
        <w:pStyle w:val="Normal"/>
        <w:tabs>
          <w:tab w:val="clear" w:pos="720"/>
          <w:tab w:val="left" w:pos="360" w:leader="none"/>
        </w:tabs>
        <w:suppressAutoHyphens w:val="true"/>
        <w:spacing w:lineRule="atLeast" w:line="240"/>
        <w:rPr/>
      </w:pPr>
      <w:r>
        <w:fldChar w:fldCharType="begin"/>
      </w:r>
      <w:r>
        <w:rPr>
          <w:sz w:val="22"/>
          <w:szCs w:val="22"/>
          <w:rFonts w:cs="Times New Roman" w:ascii="Times New Roman" w:hAnsi="Times New Roman"/>
        </w:rPr>
        <w:instrText xml:space="preserve">ADVANCE \D 7.20</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Although the novel is named for this character, and although the action centers around him, many critics feel he is not the true hero of the novel. These critics reserve that position, the hero's posture, for Marlow. Hero or no, Jim appears in the first chapter, and the novel finishes when he dies. Jim is a young, handsome Englishman who goes to sea as a youth. As the result of an illness, he is left behind in Singapore when his ship returns to England. He takes a berth on a local steamer, the Patna, and is involved in an unethical incident, deserting his ship, when it appears that the Patna is going to sink. As a result of this incident, Jim becomes an outcast and is forced to wander through the East, seeking to escape his feelings of guilt. Jim finally comes to realize that he will never be able to run away from himself. Regaining his own self</w:t>
        <w:noBreakHyphen/>
        <w:t>confidence by winning the confidence of other men is both the salve for his guilty conscience and the way to realize his ambitions. He is able to do both these things in the remote village of Patusan, where he acts as an agent for the trader Stein. Jim's life is measured by a series of tests of his courage and strength. The first of these tests occurs when, as a youth, he must brave a howling storm in a small boat. Jim hesitates and loses his chance. At the end of the novel, Jim is able to face one final test with bravery and courage. He passes this final test, although it costs him his life. Thus, although Jim dies, the novel actually has a happy ending, because Jim triumphs. At this level, the novel is a story of a man who educates himself in honor, courage, and self</w:t>
        <w:noBreakHyphen/>
        <w:t>knowledge.</w:t>
      </w:r>
    </w:p>
    <w:p>
      <w:pPr>
        <w:pStyle w:val="Normal"/>
        <w:tabs>
          <w:tab w:val="clear" w:pos="720"/>
          <w:tab w:val="left" w:pos="360" w:leader="none"/>
        </w:tabs>
        <w:suppressAutoHyphens w:val="true"/>
        <w:spacing w:lineRule="atLeast" w:line="240"/>
        <w:rPr/>
      </w:pPr>
      <w:r>
        <w:fldChar w:fldCharType="begin"/>
      </w:r>
      <w:r>
        <w:rPr>
          <w:sz w:val="22"/>
          <w:szCs w:val="22"/>
          <w:rFonts w:cs="Times New Roman" w:ascii="Times New Roman" w:hAnsi="Times New Roman"/>
        </w:rPr>
        <w:instrText xml:space="preserve">ADVANCE \D 7.20</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 xml:space="preserve">Jim is described through two important images: whiteness and light. The whiteness is usually associated with his appearance and his clothing. Conrad often tells us that Jim was immaculately dressed in white. The light is used at important moments in the novel to illuminate and spotlight Jim: the sunlight gathering into Jim as he stands on the beach of Patusan when Marlow takes his final leave of Jim; the lightning flash illuminating him as he stands in the window of Marlow's hotel room. These images make an innocent victim, a scapegoat, of Jim. On this level, Jim atones for the sins of all the characters in the novel; Brown and his piracy, the German captain and his cowardice, Captain Robinson and his cannibalism, Cornelius and his betrayal. </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b/>
          <w:bCs/>
          <w:sz w:val="22"/>
          <w:szCs w:val="22"/>
        </w:rPr>
        <w:t>Marlow:</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tab/>
        <w:t>A sea captain who befriends Jim during his trial in Singapore, he is the narrator for thirty</w:t>
        <w:noBreakHyphen/>
        <w:t>nine of the forty</w:t>
        <w:noBreakHyphen/>
        <w:t>four chapters. Marlow is an older, more mature man than Jim; he is also considerably less excitable. There is no doubt that Marlow and Conrad share many of the same qualities, but that certainly does not mean that Marlow is Conrad. As a matter of fact, he is not. Marlow often says of Jim, "He was one of us." Apparently, the expression means that Jim, and Marlow, are professional Englishmen with a strong sense of honor and some sensitivity to their fellow men.</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b/>
          <w:bCs/>
          <w:sz w:val="22"/>
          <w:szCs w:val="22"/>
        </w:rPr>
        <w:t>Captain Of The Patna:</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tab/>
        <w:t xml:space="preserve">We are told he is a "New South Wales German." Aside from Doramin, he is the fattest man in the novel. On the deck of the Patna and later in the lifeboat, he attempts alternately to coax and to threaten Jim into going along with his unethical plan to abandon the ship and her hundreds of passengers. Our last sight of him is in Singapore, as he stuffs himself into a small horse </w:t>
        <w:noBreakHyphen/>
        <w:t xml:space="preserve"> drawn carriage to make his escape from the harbormaster's office. </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b/>
          <w:bCs/>
          <w:sz w:val="22"/>
          <w:szCs w:val="22"/>
        </w:rPr>
        <w:t>Second Engineer Of The Patna:</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tab/>
        <w:t>This whining, characterless derelict is drunk when we first meet him on the deck of the Patna. He breaks his arm during the events of the night, and goes to a hospital when he arrives in Singapore. He later turns up to haunt Jim when Jim is established at his first job; as a result, Jim leaves a good job and a happy home.</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b/>
          <w:bCs/>
          <w:sz w:val="22"/>
          <w:szCs w:val="22"/>
        </w:rPr>
        <w:t>First Engineer Of The Patna:</w:t>
      </w:r>
    </w:p>
    <w:p>
      <w:pPr>
        <w:pStyle w:val="Normal"/>
        <w:keepNext w:val="true"/>
        <w:keepLines/>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tab/>
        <w:t xml:space="preserve">As an evil companion to the Captain, the first engineer is well cast. He is as spare as the Captain is gross. When he arrives in Singapore, he drinks himself into the delirium tremens, and must be hospitalized. Marlow meets him in the hospital and listens with horror as the first engineer tells of the ship: "It was filled with reptiles." Along with Brown, Captain Robinson, and Cornelius, he is one of the truly depraved characters in the novel. </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b/>
          <w:bCs/>
          <w:sz w:val="22"/>
          <w:szCs w:val="22"/>
        </w:rPr>
        <w:t>Archie Ruthvel:</w:t>
      </w:r>
    </w:p>
    <w:p>
      <w:pPr>
        <w:pStyle w:val="Normal"/>
        <w:keepNext w:val="true"/>
        <w:keepLines/>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tab/>
        <w:t>He is the second</w:t>
        <w:noBreakHyphen/>
        <w:t>in</w:t>
        <w:noBreakHyphen/>
        <w:t>command in the harbormaster's office in Singapore. Archie is the first to meet the Captain of the Patna when he first appears in Singapore after the details of the Patna incident are revealed by a telegram from Aden.</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b/>
          <w:bCs/>
          <w:sz w:val="22"/>
          <w:szCs w:val="22"/>
        </w:rPr>
        <w:t>Captain Elliot:</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tab/>
        <w:t>He is the harbormaster of Singapore. Captain Elliot is a man who speaks his mind without any fear. When the Captain of the Patna appears before him, Captain Elliot explodes into a tirade of denunciation and rage. His words can be heard over half the waterfront.</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suppressAutoHyphens w:val="true"/>
        <w:spacing w:lineRule="atLeast" w:line="240"/>
        <w:rPr/>
      </w:pPr>
      <w:r>
        <w:rPr>
          <w:rFonts w:cs="Times New Roman" w:ascii="Times New Roman" w:hAnsi="Times New Roman"/>
          <w:b/>
          <w:bCs/>
          <w:sz w:val="22"/>
          <w:szCs w:val="22"/>
        </w:rPr>
        <w:t>Captain Brierly:</w:t>
      </w:r>
      <w:r>
        <w:rPr>
          <w:rFonts w:cs="Times New Roman" w:ascii="Times New Roman" w:hAnsi="Times New Roman"/>
          <w:sz w:val="22"/>
          <w:szCs w:val="22"/>
        </w:rPr>
        <w:t xml:space="preserve"> </w:t>
        <w:tab/>
        <w:t>(also called Big Brierly).</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tab/>
        <w:t>Brierly is the most successful captain in the East. At thirty</w:t>
        <w:noBreakHyphen/>
        <w:t>two, the is he skipper of the crack ship of the Blue Star Line, the Ossa. Brierly serves as a judge at Jim's hearing in Singapore. During the hearing, he secretly offers to help Jim run away by providing the get</w:t>
        <w:noBreakHyphen/>
        <w:t>away money; Marlow, to whom he has made the proposals, refuses to have any part of it. After the trial, Brierly goes back to his ship, and, several days out of port, jumps overboard, an obvious suicide. Brierly and Jim are alike in that they both have a strong sense of guilt.</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b/>
          <w:bCs/>
          <w:sz w:val="22"/>
          <w:szCs w:val="22"/>
        </w:rPr>
        <w:t>Captain Jones:</w:t>
      </w:r>
    </w:p>
    <w:p>
      <w:pPr>
        <w:pStyle w:val="Normal"/>
        <w:keepNext w:val="true"/>
        <w:keepLines/>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tab/>
        <w:t>Big Brierly's mate on the Ossa, Captain Jones tells the story of Brierly's suicide to Marlow. He is a rather unsuccessful man, being passed over when promotions are made.</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suppressAutoHyphens w:val="true"/>
        <w:spacing w:lineRule="atLeast" w:line="240"/>
        <w:rPr/>
      </w:pPr>
      <w:r>
        <w:rPr>
          <w:rFonts w:cs="Times New Roman" w:ascii="Times New Roman" w:hAnsi="Times New Roman"/>
          <w:b/>
          <w:bCs/>
          <w:sz w:val="22"/>
          <w:szCs w:val="22"/>
        </w:rPr>
        <w:t>George</w:t>
      </w:r>
      <w:r>
        <w:rPr>
          <w:rFonts w:cs="Times New Roman" w:ascii="Times New Roman" w:hAnsi="Times New Roman"/>
          <w:sz w:val="22"/>
          <w:szCs w:val="22"/>
        </w:rPr>
        <w:t>:</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tab/>
        <w:t>George is the third engineer of the Patna. During the night of the disaster, George apparently has a heart attack and dies before he can leap into the lifeboat. The others, confused in the darkness and excitement, call to George to jump. However, it is Jim who stands ready at the rail; and under the influence of the shouting and confusion, Jim jumps.</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b/>
          <w:bCs/>
          <w:sz w:val="22"/>
          <w:szCs w:val="22"/>
        </w:rPr>
        <w:t>The Frenchman:</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tab/>
        <w:t>An officer aboard the French gunboat which discovers the still floating Patna, the Frenchman boards the abandoned Patna and stays aboard while it is towed to the port of Aden. In his unconscious bravery, he complains that there was no wine aboard for his dinner. It is he who tells Marlow about how the Patna was discovered and taken into port.</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b/>
          <w:bCs/>
          <w:sz w:val="22"/>
          <w:szCs w:val="22"/>
        </w:rPr>
        <w:t>De Jongh:</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t>A ship</w:t>
        <w:noBreakHyphen/>
        <w:t>chandler, he is one of Jim's employers.</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b/>
          <w:bCs/>
          <w:sz w:val="22"/>
          <w:szCs w:val="22"/>
        </w:rPr>
        <w:t>Bob Stanton:</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tab/>
        <w:t>Chief mate of the Sephora, Bob Stanton returns to the sinking Sephora to rescue a girl who had become hysterical and refuses to leave the doomed ship. As a result of his bravery, Bob Stanton perishes when the ship goes down. Obviously, we are meant to compare Bob Stanton's act of super</w:t>
        <w:noBreakHyphen/>
        <w:t>courage with Jim's apparent cowardice when he jumps from the Patna, abandoning hundreds of passengers to what seems to be certain death.</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tabs>
          <w:tab w:val="clear" w:pos="720"/>
          <w:tab w:val="left" w:pos="360" w:leader="none"/>
        </w:tabs>
        <w:suppressAutoHyphens w:val="true"/>
        <w:spacing w:lineRule="atLeast" w:line="240"/>
        <w:rPr/>
      </w:pPr>
      <w:r>
        <w:rPr>
          <w:rFonts w:cs="Times New Roman" w:ascii="Times New Roman" w:hAnsi="Times New Roman"/>
          <w:b/>
          <w:bCs/>
          <w:sz w:val="22"/>
          <w:szCs w:val="22"/>
        </w:rPr>
        <w:t>Chester</w:t>
      </w:r>
      <w:r>
        <w:rPr>
          <w:rFonts w:cs="Times New Roman" w:ascii="Times New Roman" w:hAnsi="Times New Roman"/>
          <w:sz w:val="22"/>
          <w:szCs w:val="22"/>
        </w:rPr>
        <w:t>:</w:t>
      </w:r>
    </w:p>
    <w:p>
      <w:pPr>
        <w:pStyle w:val="Normal"/>
        <w:keepNext w:val="true"/>
        <w:keepLines/>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tab/>
        <w:t xml:space="preserve">An Autralian businessman, Chester proposes to give Jim a job supervising a group of workingmen as they mine a guano deposit on an abandoned island, Walpole Island. Marlow refuses to tell Jim of Chester's offer, and thus, unknowingly, saves Jim's life because a storm later wipes out the island, Chester, and the boat Chester had chartered to take him to Walpole Island. </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b/>
          <w:bCs/>
          <w:sz w:val="22"/>
          <w:szCs w:val="22"/>
        </w:rPr>
        <w:t>Captain Robinson:</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tab/>
        <w:t>Chester's business partner, now a doddering old man, Captain Robinson has a romantic history. There is a rumor that when he was once shipwrecked with several other men, Captain Robinson was the only one to survive because he practiced cannibalism upon the other shipwrecked sailors. Captain Robinson, says Chester, "sees things as they are."</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b/>
          <w:bCs/>
          <w:sz w:val="22"/>
          <w:szCs w:val="22"/>
        </w:rPr>
        <w:t>Marlow's Old Friend:</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tab/>
        <w:t>Never given another name by Conrad, this man owns a factory and agrees to give Jim a job. Jim stays with him for some time and makes a great success. Jim suddenly leaves when the second engineer of the Patna shows up attempting to blackmail Jim. The older man is bitterly disillusioned by Jim's sudden departure.</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b/>
          <w:bCs/>
          <w:sz w:val="22"/>
          <w:szCs w:val="22"/>
        </w:rPr>
        <w:t>Egstrom And Blake:</w:t>
      </w:r>
    </w:p>
    <w:p>
      <w:pPr>
        <w:pStyle w:val="Normal"/>
        <w:keepNext w:val="true"/>
        <w:keepLines/>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tab/>
        <w:t>Ship</w:t>
        <w:noBreakHyphen/>
        <w:t>chandlers, these two men are also Jim's employers until he suddenly leaves them.</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b/>
          <w:bCs/>
          <w:sz w:val="22"/>
          <w:szCs w:val="22"/>
        </w:rPr>
        <w:t>Captain O'Brien:</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tab/>
        <w:t xml:space="preserve">Captain of the Sarah W. Granger, O'Brien visits Egstrom and Blake's shop one day and begins to talk about the Patna case. Jim is embarrassed, even though no one knows he had any part in it, and rushes away. </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b/>
          <w:bCs/>
          <w:sz w:val="22"/>
          <w:szCs w:val="22"/>
        </w:rPr>
        <w:t>The Dane:</w:t>
      </w:r>
    </w:p>
    <w:p>
      <w:pPr>
        <w:pStyle w:val="Normal"/>
        <w:keepNext w:val="true"/>
        <w:keepLines/>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tab/>
        <w:t xml:space="preserve">One of the many outcasts in the East, the Dane has taken a job as a first lieutenant in the Royal Siamese Navy. He insults Jim one night in Bangkok (Jim tossing him into the river) and causes Jim to throw over another job. </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b/>
          <w:bCs/>
          <w:sz w:val="22"/>
          <w:szCs w:val="22"/>
        </w:rPr>
        <w:t>Stein:</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tab/>
        <w:t xml:space="preserve">The most interesting character in the novel, Stein is a kind of alter </w:t>
        <w:noBreakHyphen/>
        <w:t xml:space="preserve"> ego to Kurtz of Heart of Darkness. Stein has led a romantic life in the East, finally settling down to business and to caring for his famous collection of butterflies and beetles. He offers sensible advice to Marlow, and is the wisest person in the novel. His famous words of advice, offered as a solution to the problem, "how to live," the words, "In the destructive element immerse," echo through the novel.</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b/>
          <w:bCs/>
          <w:sz w:val="22"/>
          <w:szCs w:val="22"/>
        </w:rPr>
        <w:t>My Poor Mohammed Bonso:</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tab/>
        <w:t xml:space="preserve">Stein's close friend in his early days in the East, Mohammed Bonso was a prince in the Wajo states. Stein married his sister, but, tragically, she and their daughter died, and Mohammed Bonso himself was assassinated. </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t>Cornelius:</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tab/>
        <w:t>One of the most hateful characters in the novel, Cornelius is Stein's agent in Patusan until Jim replaces him. Cornelius was the second husband of a woman with a tragic history for whom Stein had some affection. Thus Cornelius' original appointment had very little to do with his own merit. He brings up his step</w:t>
        <w:noBreakHyphen/>
        <w:t>daughter, whom Jim lrter names Jewel, and offers to sell her to Jim. At the end of the novel, Cornelius practices a vicious betrayal which results in the deaths of Dain Waris and Jim. Tamb' Itam, Jim's faithful servant, kills Cornelius for his treachery. Cornelius must resort to treachery as must all weak people who hold a grudge without being able to unburden themselves through their own actions.</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b/>
          <w:bCs/>
          <w:sz w:val="22"/>
          <w:szCs w:val="22"/>
        </w:rPr>
        <w:t>Cornelius' Wife:</w:t>
      </w:r>
    </w:p>
    <w:p>
      <w:pPr>
        <w:pStyle w:val="Normal"/>
        <w:keepNext w:val="true"/>
        <w:keepLines/>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tab/>
        <w:t>This tragic woman never appears during the action of the novel, although Jewel tells Jim about her. She lost her first husband, Jewel's father, and married Cornelius. Cornelius treated her so cruelly that there were tears in her eyes when she died. Jewel is afraid she will end up like her mother being deserted by her husband and dying with tears in her eyes.</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b/>
          <w:bCs/>
          <w:sz w:val="22"/>
          <w:szCs w:val="22"/>
        </w:rPr>
        <w:t>Jewel:</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tab/>
        <w:t>Cornelius' step</w:t>
        <w:noBreakHyphen/>
        <w:t xml:space="preserve">daughter, this innocent girl wins the love of Jim and becomes his wife. Although uneducated in the ways of the world, she is very wise. At the end of the novel, he refuses to believe that Jim has not deserted her. Thus she is given the fate she most dreaded: to be abandoned by Jim. </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b/>
          <w:bCs/>
          <w:sz w:val="22"/>
          <w:szCs w:val="22"/>
        </w:rPr>
        <w:t>The Sultan:</w:t>
      </w:r>
    </w:p>
    <w:p>
      <w:pPr>
        <w:pStyle w:val="Normal"/>
        <w:keepNext w:val="true"/>
        <w:keepLines/>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tab/>
        <w:t>"An imbecile youth with two thumbs on his left hand," the Sultan is the nominal ruler of Patusan. The real power, however, is held by his uncle, the venal old Rajah Allang.</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b/>
          <w:bCs/>
          <w:sz w:val="22"/>
          <w:szCs w:val="22"/>
        </w:rPr>
        <w:t>Rajah Allang:</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tab/>
        <w:t>(Also called "old Tunku Allang.") This depraved ruler of the native party of Patusan lives in constant fear that his wives and his opium will be taken from him. He extorts as much money as he can from the natives until Jim arrives and begins to curb his rapaciousness. The only sure thing about him is his venality.</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b/>
          <w:bCs/>
          <w:sz w:val="22"/>
          <w:szCs w:val="22"/>
        </w:rPr>
        <w:t>Doramin:</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tab/>
        <w:t>A friend of Stein's youth, Doramin is the huge old ruler of the Bugis, a party of settlers who came to Patusan from another of the Malayan islands. Doramin is a good friend to Jim until it appears that Jim will stand in the way of Doramin's son, Dain Waris. Doramin holds Jim responsible for Dain Waris' death at the end of the novel, and appoints himself Jim's executioner. Along with the German captain of the Patna, Doramin is the biggest man in the novel.</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b/>
          <w:bCs/>
          <w:sz w:val="22"/>
          <w:szCs w:val="22"/>
        </w:rPr>
        <w:t>Captain Of Stein's Brigantine:</w:t>
      </w:r>
    </w:p>
    <w:p>
      <w:pPr>
        <w:pStyle w:val="Normal"/>
        <w:keepNext w:val="true"/>
        <w:keepLines/>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tab/>
        <w:t>A man who, like Stein himself, does not speak English as a native language, the Captain uses some interesting turns of phrase. Conrad always points out a character for not speaking English as his native language, and quotes his exact words, so we can hear exactly how the character talks. The captain takes Jim to Patusan in the brigantine.</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b/>
          <w:bCs/>
          <w:sz w:val="22"/>
          <w:szCs w:val="22"/>
        </w:rPr>
        <w:t>Sherif Ali:</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tab/>
        <w:t>A kind of religious fanatic, Sherif Ali shares the power in Patusan with Doramin and Rajah Allang when Jim first arrives there. With his gang of cutthroats, Sherif Ali is holed up on the hillside overlooking Patusan. Jim plans his destruction, is successful, and takes his place as a third power in Patusan.</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b/>
          <w:bCs/>
          <w:sz w:val="22"/>
          <w:szCs w:val="22"/>
        </w:rPr>
        <w:t>Doramin's Wife:</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tab/>
        <w:t>Another of the characters who never get a name of their own, Doramin's wife is as spare as her husband is gross</w:t>
        <w:noBreakHyphen/>
        <w:t>just as the first engineer of the Patna was thin and his captain was gross. It is said she was born into the aristocratic class and is thus more highly born than her husband, Doramin, who was born into the merchant class. The rumor has it that Doramin never makes a decision without first consulting her.</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b/>
          <w:bCs/>
          <w:sz w:val="22"/>
          <w:szCs w:val="22"/>
        </w:rPr>
        <w:t>Dain Waris:</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tab/>
        <w:t>The son of Doramin, and heir to the leadership of the Bugis in Patusan, Dain Waris becomes Jim's best friend in Patusan. He marries early, so as to be sure to provide heirs himself. Because of Doramin's scheming to keep him out of harm's way, and because of Brown's criminality and Cornelius' treachery, Dain Waris is murdered with his men. Like Jim, Dain Waris is an innocent victim.</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b/>
          <w:bCs/>
          <w:sz w:val="22"/>
          <w:szCs w:val="22"/>
        </w:rPr>
        <w:t>Tamb' Itam:</w:t>
      </w:r>
    </w:p>
    <w:p>
      <w:pPr>
        <w:pStyle w:val="Normal"/>
        <w:keepNext w:val="true"/>
        <w:keepLines/>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tab/>
        <w:t>Jim's faithful servant, Tamb' Itam stands guard day and night over his master. In a sense he is Jim's avenger, because it is he who kills the treacherous Cornelius.</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b/>
          <w:bCs/>
          <w:sz w:val="22"/>
          <w:szCs w:val="22"/>
        </w:rPr>
        <w:t>Brown:</w:t>
      </w:r>
    </w:p>
    <w:p>
      <w:pPr>
        <w:pStyle w:val="Normal"/>
        <w:keepNext w:val="true"/>
        <w:keepLines/>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tab/>
        <w:t>Ironically called "Gentleman Brown," Brown is a has</w:t>
        <w:noBreakHyphen/>
        <w:t>been pirate on his last desperate caper when he arrives at Patusan. He is clever enough to see Jim's weakness, he guilty conscience, and to make use of this weakness to escape from the trap that was made for him in Patusan. He is vicious enough to turn on Jim by murdering Dain Waris.</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suppressAutoHyphens w:val="true"/>
        <w:spacing w:lineRule="atLeast" w:line="240"/>
        <w:rPr/>
      </w:pPr>
      <w:r>
        <w:rPr>
          <w:rFonts w:cs="Times New Roman" w:ascii="Times New Roman" w:hAnsi="Times New Roman"/>
          <w:b/>
          <w:bCs/>
          <w:sz w:val="22"/>
          <w:szCs w:val="22"/>
        </w:rPr>
        <w:t>Kassim</w:t>
      </w:r>
      <w:r>
        <w:rPr>
          <w:rFonts w:cs="Times New Roman" w:ascii="Times New Roman" w:hAnsi="Times New Roman"/>
          <w:sz w:val="22"/>
          <w:szCs w:val="22"/>
        </w:rPr>
        <w:t>:</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tab/>
        <w:t>Rajah Allang's ambassador to Brown, Kassim is a wily negotiator who constantly plays one faction against the other in an effort to destroy Doramin, Jim, and Brown himself. Ultimately, his plotting is successful because Jim and Dain Waris are destroyed.</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b/>
          <w:bCs/>
          <w:sz w:val="22"/>
          <w:szCs w:val="22"/>
        </w:rPr>
        <w:t>The Yankee:</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tab/>
        <w:t>The Yankee is one of Brown's men. He is really a stereotype in that Conrad portrays him as a sharpshooter: the myth is that all Yankees are sharpshooters, even when you find them on a Malay island.</w:t>
      </w:r>
    </w:p>
    <w:p>
      <w:pPr>
        <w:pStyle w:val="Normal"/>
        <w:tabs>
          <w:tab w:val="clear" w:pos="720"/>
          <w:tab w:val="left" w:pos="36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sectPr>
      <w:footerReference w:type="even" r:id="rId2"/>
      <w:footerReference w:type="default" r:id="rId3"/>
      <w:type w:val="nextPage"/>
      <w:pgSz w:w="12240" w:h="15840"/>
      <w:pgMar w:left="1440" w:right="1440" w:gutter="0" w:header="0" w:top="1440" w:footer="720" w:bottom="1440"/>
      <w:pgNumType w:fmt="decimal"/>
      <w:cols w:num="2" w:space="36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Wide Lati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tabs>
        <w:tab w:val="clear" w:pos="720"/>
        <w:tab w:val="left" w:pos="-720" w:leader="none"/>
      </w:tabs>
      <w:suppressAutoHyphens w:val="true"/>
      <w:spacing w:lineRule="atLeast" w:line="240"/>
      <w:jc w:val="both"/>
      <w:rPr>
        <w:rFonts w:cs="Times New Roman"/>
        <w:spacing w:val="-2"/>
        <w:sz w:val="19"/>
        <w:szCs w:val="19"/>
      </w:rPr>
    </w:pPr>
    <w:r>
      <w:rPr>
        <w:rFonts w:cs="Times New Roman"/>
        <w:spacing w:val="-2"/>
        <w:sz w:val="19"/>
        <w:szCs w:val="19"/>
      </w:rPr>
    </w:r>
  </w:p>
  <w:p>
    <w:pPr>
      <w:pStyle w:val="Normal"/>
      <w:tabs>
        <w:tab w:val="clear" w:pos="720"/>
        <w:tab w:val="center" w:pos="5040" w:leader="none"/>
        <w:tab w:val="right" w:pos="10080" w:leader="none"/>
      </w:tabs>
      <w:suppressAutoHyphens w:val="true"/>
      <w:spacing w:lineRule="atLeast" w:line="240"/>
      <w:jc w:val="both"/>
      <w:rPr/>
    </w:pPr>
    <w:r>
      <w:rPr>
        <w:spacing w:val="-2"/>
        <w:sz w:val="19"/>
        <w:szCs w:val="19"/>
      </w:rPr>
      <w:fldChar w:fldCharType="begin"/>
    </w:r>
    <w:r>
      <w:rPr>
        <w:sz w:val="19"/>
        <w:spacing w:val="-2"/>
        <w:szCs w:val="19"/>
      </w:rPr>
      <w:instrText xml:space="preserve"> PAGE \* ARABIC </w:instrText>
    </w:r>
    <w:r>
      <w:rPr>
        <w:sz w:val="19"/>
        <w:spacing w:val="-2"/>
        <w:szCs w:val="19"/>
      </w:rPr>
      <w:fldChar w:fldCharType="separate"/>
    </w:r>
    <w:r>
      <w:rPr>
        <w:sz w:val="19"/>
        <w:spacing w:val="-2"/>
        <w:szCs w:val="19"/>
      </w:rPr>
      <w:t>4</w:t>
    </w:r>
    <w:r>
      <w:rPr>
        <w:sz w:val="19"/>
        <w:spacing w:val="-2"/>
        <w:szCs w:val="19"/>
      </w:rPr>
      <w:fldChar w:fldCharType="end"/>
    </w:r>
    <w:r>
      <w:rPr>
        <w:spacing w:val="-2"/>
        <w:sz w:val="19"/>
        <w:szCs w:val="19"/>
      </w:rPr>
      <w:tab/>
      <w:t>Characters</w:t>
    </w:r>
    <w:r>
      <w:rPr>
        <w:i/>
        <w:iCs/>
        <w:spacing w:val="-2"/>
        <w:sz w:val="19"/>
        <w:szCs w:val="19"/>
      </w:rPr>
      <w:tab/>
      <w:t>Lord Ji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tabs>
        <w:tab w:val="clear" w:pos="720"/>
        <w:tab w:val="left" w:pos="-720" w:leader="none"/>
      </w:tabs>
      <w:suppressAutoHyphens w:val="true"/>
      <w:spacing w:lineRule="atLeast" w:line="240"/>
      <w:jc w:val="both"/>
      <w:rPr>
        <w:rFonts w:cs="Times New Roman"/>
        <w:spacing w:val="-3"/>
        <w:sz w:val="10"/>
        <w:szCs w:val="10"/>
      </w:rPr>
    </w:pPr>
    <w:r>
      <w:rPr>
        <w:rFonts w:cs="Times New Roman"/>
        <w:spacing w:val="-3"/>
        <w:sz w:val="10"/>
        <w:szCs w:val="10"/>
      </w:rPr>
    </w:r>
  </w:p>
  <w:p>
    <w:pPr>
      <w:pStyle w:val="Normal"/>
      <w:tabs>
        <w:tab w:val="clear" w:pos="720"/>
        <w:tab w:val="center" w:pos="5040" w:leader="none"/>
        <w:tab w:val="right" w:pos="10080" w:leader="none"/>
      </w:tabs>
      <w:suppressAutoHyphens w:val="true"/>
      <w:spacing w:lineRule="atLeast" w:line="240"/>
      <w:jc w:val="both"/>
      <w:rPr/>
    </w:pPr>
    <w:r>
      <w:rPr>
        <w:spacing w:val="-2"/>
        <w:sz w:val="19"/>
        <w:szCs w:val="19"/>
      </w:rPr>
      <w:t>Lord Jim</w:t>
      <w:tab/>
      <w:t>Characters</w:t>
      <w:tab/>
    </w:r>
    <w:r>
      <w:rPr>
        <w:spacing w:val="-2"/>
        <w:sz w:val="19"/>
        <w:szCs w:val="19"/>
      </w:rPr>
      <w:fldChar w:fldCharType="begin"/>
    </w:r>
    <w:r>
      <w:rPr>
        <w:sz w:val="19"/>
        <w:spacing w:val="-2"/>
        <w:szCs w:val="19"/>
      </w:rPr>
      <w:instrText xml:space="preserve"> PAGE \* ARABIC </w:instrText>
    </w:r>
    <w:r>
      <w:rPr>
        <w:sz w:val="19"/>
        <w:spacing w:val="-2"/>
        <w:szCs w:val="19"/>
      </w:rPr>
      <w:fldChar w:fldCharType="separate"/>
    </w:r>
    <w:r>
      <w:rPr>
        <w:sz w:val="19"/>
        <w:spacing w:val="-2"/>
        <w:szCs w:val="19"/>
      </w:rPr>
      <w:t>5</w:t>
    </w:r>
    <w:r>
      <w:rPr>
        <w:sz w:val="19"/>
        <w:spacing w:val="-2"/>
        <w:szCs w:val="19"/>
      </w:rPr>
      <w:fldChar w:fldCharType="end"/>
    </w:r>
  </w:p>
</w:ft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Palatino;Wide Latin" w:hAnsi="Palatino;Wide Latin" w:eastAsia="Malgun Gothic;Batang" w:cs="Palatino;Wide Latin"/>
      <w:color w:val="auto"/>
      <w:sz w:val="24"/>
      <w:szCs w:val="24"/>
      <w:lang w:val="en-US" w:eastAsia="ko-KR" w:bidi="ar-SA"/>
    </w:rPr>
  </w:style>
  <w:style w:type="character" w:styleId="DefaultParagraphFont">
    <w:name w:val="Default Paragraph Font"/>
    <w:qFormat/>
    <w:rPr/>
  </w:style>
  <w:style w:type="character" w:styleId="EndnoteTextChar">
    <w:name w:val="Endnote Text Char"/>
    <w:basedOn w:val="DefaultParagraphFont"/>
    <w:qFormat/>
    <w:rPr>
      <w:rFonts w:ascii="Palatino;Wide Latin" w:hAnsi="Palatino;Wide Latin" w:cs="Palatino;Wide Latin"/>
      <w:sz w:val="20"/>
      <w:szCs w:val="20"/>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rFonts w:ascii="Palatino;Wide Latin" w:hAnsi="Palatino;Wide Latin" w:cs="Palatino;Wide Latin"/>
      <w:sz w:val="20"/>
      <w:szCs w:val="20"/>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22:39:00Z</dcterms:created>
  <dc:creator>Skip Nicholson</dc:creator>
  <dc:description/>
  <cp:keywords/>
  <dc:language>en-US</dc:language>
  <cp:lastModifiedBy>Skip Nicholson</cp:lastModifiedBy>
  <dcterms:modified xsi:type="dcterms:W3CDTF">2007-03-15T22:39:00Z</dcterms:modified>
  <cp:revision>2</cp:revision>
  <dc:subject/>
  <dc:title/>
</cp:coreProperties>
</file>